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資金収支予算内訳書（例）</w:t>
      </w:r>
    </w:p>
    <w:p>
      <w:pPr>
        <w:pStyle w:val="Normal"/>
        <w:spacing w:lineRule="atLeast" w:line="0"/>
        <w:ind w:firstLine="4160"/>
        <w:rPr/>
      </w:pPr>
      <w:r>
        <w:rPr>
          <w:sz w:val="16"/>
          <w:szCs w:val="16"/>
        </w:rPr>
        <w:t>（自）令和　年　月　日　（至）令和</w:t>
      </w:r>
      <w:r>
        <w:rPr/>
        <w:t>　年　月　日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240"/>
        <w:gridCol w:w="1080"/>
        <w:gridCol w:w="1080"/>
        <w:gridCol w:w="1080"/>
        <w:gridCol w:w="1080"/>
        <w:gridCol w:w="1080"/>
      </w:tblGrid>
      <w:tr>
        <w:trPr>
          <w:trHeight w:val="26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49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sz w:val="16"/>
              </w:rPr>
              <w:t>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者負担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措置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務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業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会計単位間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公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収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理区分間繰入金収入</w:t>
            </w:r>
          </w:p>
          <w:p>
            <w:pPr>
              <w:pStyle w:val="Normal"/>
              <w:spacing w:lineRule="atLeast" w:line="0"/>
              <w:ind w:firstLine="160"/>
              <w:rPr>
                <w:sz w:val="16"/>
              </w:rPr>
            </w:pPr>
            <w:r>
              <w:rPr>
                <w:sz w:val="16"/>
              </w:rPr>
              <w:t>経理区分間繰入金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経常収入計　</w:t>
            </w:r>
            <w:r>
              <w:rPr>
                <w:sz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人件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役員報酬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俸給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諸手当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非常勤職員給与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共済掛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法定福利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務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福利厚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旅費交通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研修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印刷製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修繕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通信運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会議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広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業務委託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手数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損害保険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租税公課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  <w:p>
            <w:pPr>
              <w:pStyle w:val="Normal"/>
              <w:snapToGrid w:val="false"/>
              <w:spacing w:lineRule="exact" w:line="210"/>
              <w:ind w:firstLine="152"/>
              <w:rPr/>
            </w:pPr>
            <w:r>
              <w:rPr>
                <w:sz w:val="16"/>
              </w:rPr>
              <w:t>雑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業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給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健衛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被服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養娯楽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日用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育材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本人支給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育指導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就職支度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医療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葬祭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420"/>
        <w:gridCol w:w="1080"/>
        <w:gridCol w:w="1080"/>
        <w:gridCol w:w="1080"/>
        <w:gridCol w:w="1080"/>
        <w:gridCol w:w="1088"/>
      </w:tblGrid>
      <w:tr>
        <w:trPr>
          <w:trHeight w:val="18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106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雑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経理区分間繰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経理区分間繰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経常支出計　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経常活動資金収支差額　</w:t>
            </w:r>
            <w:r>
              <w:rPr>
                <w:sz w:val="16"/>
              </w:rPr>
              <w:t>(3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1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整備等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施設整備等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借入金償還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固定資産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及び備品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売却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売却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収入計　</w:t>
            </w:r>
            <w:r>
              <w:rPr>
                <w:sz w:val="16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固定資産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建物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取得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○○取得支出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元入金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公益事業会計元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収益事業会計元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支出計　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資金収支差額　</w:t>
            </w:r>
            <w:r>
              <w:rPr>
                <w:sz w:val="16"/>
              </w:rPr>
              <w:t>(6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4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務活動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回収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収入計　</w:t>
            </w:r>
            <w:r>
              <w:rPr>
                <w:sz w:val="16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元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基本財産特定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支出</w:t>
            </w:r>
          </w:p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流動資産評価減等による資金減少額等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徴収不能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益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評価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評価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支出計　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活動資金収支差額　</w:t>
            </w:r>
            <w:r>
              <w:rPr>
                <w:sz w:val="16"/>
              </w:rPr>
              <w:t>(9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7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予備費　</w:t>
            </w:r>
            <w:r>
              <w:rPr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当期資金収支差額合計　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3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6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9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前期末支払資金残高　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当期末支払資金残高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680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/>
  <dc:description/>
  <cp:keywords/>
  <dc:language>en-US</dc:language>
  <cp:lastModifiedBy/>
  <dcterms:modified xsi:type="dcterms:W3CDTF">2025-09-24T04:53:00Z</dcterms:modified>
  <cp:revision>1</cp:revision>
  <dc:subject/>
  <dc:title/>
</cp:coreProperties>
</file>